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[allegato 1] – modulo di attribuzione assegno formativo (voucher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527"/>
        <w:gridCol w:w="679"/>
        <w:gridCol w:w="680"/>
        <w:gridCol w:w="3947"/>
      </w:tblGrid>
      <w:tr>
        <w:trPr>
          <w:trHeight w:val="643" w:hRule="atLeast"/>
        </w:trPr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300" cy="690880"/>
                  <wp:effectExtent l="0" t="0" r="0" b="0"/>
                  <wp:docPr id="1" name="rg_h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1165" cy="33718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454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 dell’apprendista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4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 Sociale Azienda di Appartenenza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4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a IVA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intervento in materia di apprendistato si colloca in un quadro normativo e strategico definito dai documenti che la regione ha prodotto nel corso del 2011 relativamente alla crescita del sistema economico regionale, all’occupazione, al lavoro e alle politiche di istruzione e formazione professionale. In particolare si fa riferimento a quanto disposto con la DGR 775/2012 “Attuazione delle norme sull’apprendistato di cui al D. LGS 14 settembre 2011, n. 167 – Testo Unico dell’Apprendistato, a norma dell’art. 1 c. 3 della L n. 247 del 24/12/2007 “In materia di apprendistato Professionalizzante o contratto di mestiere”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gione Emilia Romagna identifica, pertanto, nell’apprendistato uno strumento fondamentale per favorire l’occupazione dei giovani migliorandone la professionalità e le competenze e partecipa finanziariamente alla realizzazione della formazione attraverso il riconoscimento di un voucher all’apprendis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destinatari degli assegni formativi sono giovani di età compresa tra i 18 e i 29 anni (17 per i giovani con qualifica) assunti con contratto di apprendistato così come descritti nella DGR 775/2012.</w:t>
              <w:br/>
              <w:t>L’attribuzione dell’assegno formativo è sottoposta alle condizioni stabilite dalla normativa regionale ed in particolare al rispetto dei seguenti impegni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Apprendista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re alle attività formative secondo quanto previsto dal percorso formativo personalizzato e conformemente a quanto previsto dalla normativa nazionale e regionale in vigore in materia di apprendistato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ire con l’azienda alla definizione del percorso formativo personalizzato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re, qualora richiesto, alla realizzazione delle attività di controllo e monitoraggio realizzate dal personale dell’Amministrazione Regionale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Soggetto Gestore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ersi alle disposizioni di cui alla DGR 105/2010 e alle modalità di gestione stabilite con le  disposizioni attuative e alle eventuali variazioni che dovessero intervenire in seguito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re le attività formative in conformità al percorso formativo personalizzato predisposto in accordo con l’Azienda e l’Apprendista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/>
            </w:pPr>
            <w:r>
              <w:rPr>
                <w:sz w:val="18"/>
                <w:szCs w:val="18"/>
              </w:rPr>
              <w:t xml:space="preserve">Realizzare la formazione sulla sicurezza sulla base della valutazione del rischio specifico sottoscritta dall’Azienda e dal Soggetto gestore stesso; 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ogare le attività formative garantendo l’acquisizione delle competenze e professionalità necessarie per un’efficace realizzazione del percorso formativo personalizzato presentato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orre di attrezzature e di strumenti necessari per la realizzazione delle attività formative, secondo quanto indicato nel percorso formativo personalizzato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tire l’idoneità delle sedi utilizzate per le attività formative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tire, nel caso di erogazione delle attività formative (anche solo in parte) in modalità e-learning, l’utilizzo della corretta tecnologia per un’efficace erogazione del servizio secondo tale modalità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rre, al fine di garantire e facilitare le attività di controllo e monitoraggio da parte dell’amministrazione regionale, ogni atto e/o documento concernente il percorso formativo personalizzato oggetto del controllo e fornire ogni chiarimento o informazione richiesta;</w:t>
            </w:r>
          </w:p>
          <w:p>
            <w:pPr>
              <w:pStyle w:val="Puntoelenco2"/>
              <w:numPr>
                <w:ilvl w:val="0"/>
                <w:numId w:val="2"/>
              </w:numPr>
              <w:spacing w:before="0" w:after="0"/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tire e facilitare l’accesso ai locali utilizzati per l’attività formativa del personale dell’Amministrazione Regionale incaricati di effettuare controlli in loco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’Apprendista</w:t>
            </w:r>
            <w:r>
              <w:rPr>
                <w:sz w:val="18"/>
                <w:szCs w:val="18"/>
              </w:rPr>
              <w:t>, consapevole delle procedure di gestione, controllo e liquidazione dell’Assegno Formativo (Voucher), delega, in nome e per conto proprio, il Soggetto Gestore all’incasso dell’Assegno Formativo (Voucher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_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Destinata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Legale Rappresentante </w:t>
              <w:br/>
              <w:t>del Soggetto gestore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</w:r>
          </w:p>
        </w:tc>
      </w:tr>
      <w:tr>
        <w:trPr>
          <w:trHeight w:val="262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 allega copia del documento di identità in corso di validità dell’apprendist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42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ascii="Helvetica Neue;Corbel" w:hAnsi="Helvetica Neue;Corbel" w:cs="Helvetica Neue;Corbel"/>
        <w:color w:val="14277A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 w:val="false"/>
        <w:szCs w:val="22"/>
        <w:iCs w:val="false"/>
        <w:bCs w:val="false"/>
        <w:rFonts w:ascii="Helvetica Neue;Corbel" w:hAnsi="Helvetica Neue;Corbel" w:cs="Helvetica Neue;Corbel"/>
        <w:color w:val="14277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0" w:after="60"/>
      <w:jc w:val="both"/>
      <w:outlineLvl w:val="2"/>
    </w:pPr>
    <w:rPr>
      <w:rFonts w:ascii="Helvetica Neue;Corbel" w:hAnsi="Helvetica Neue;Corbel" w:eastAsia="Times" w:cs="Helvetica Neue;Corbel"/>
      <w:color w:val="14277A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4"/>
      <w:szCs w:val="24"/>
    </w:rPr>
  </w:style>
  <w:style w:type="character" w:styleId="WW8Num2z1">
    <w:name w:val="WW8Num2z1"/>
    <w:qFormat/>
    <w:rPr>
      <w:rFonts w:ascii="Helvetica Neue;Corbel" w:hAnsi="Helvetica Neue;Corbel" w:cs="Helvetica Neue;Corbel"/>
      <w:b w:val="false"/>
      <w:bCs w:val="false"/>
      <w:i w:val="false"/>
      <w:iCs w:val="false"/>
      <w:color w:val="14277A"/>
      <w:sz w:val="22"/>
      <w:szCs w:val="22"/>
    </w:rPr>
  </w:style>
  <w:style w:type="character" w:styleId="WW8Num2z3">
    <w:name w:val="WW8Num2z3"/>
    <w:qFormat/>
    <w:rPr/>
  </w:style>
  <w:style w:type="character" w:styleId="Carpredefinitoparagrafo">
    <w:name w:val="Car. predefinito paragrafo"/>
    <w:qFormat/>
    <w:rPr/>
  </w:style>
  <w:style w:type="character" w:styleId="Titolo2PARESCarattereCarattere">
    <w:name w:val="Titolo 2 PARES Carattere Carattere"/>
    <w:qFormat/>
    <w:rPr>
      <w:rFonts w:ascii="Arial" w:hAnsi="Arial" w:eastAsia="MS Gothic;ＭＳ ゴシック" w:cs="Arial"/>
      <w:smallCaps/>
      <w:color w:val="14277A"/>
      <w:spacing w:val="5"/>
      <w:kern w:val="2"/>
      <w:sz w:val="24"/>
      <w:szCs w:val="24"/>
      <w:lang w:val="it-IT" w:bidi="ar-SA"/>
    </w:rPr>
  </w:style>
  <w:style w:type="paragraph" w:styleId="Heading">
    <w:name w:val="Heading"/>
    <w:next w:val="Normal"/>
    <w:qFormat/>
    <w:pPr>
      <w:widowControl/>
      <w:numPr>
        <w:ilvl w:val="0"/>
        <w:numId w:val="3"/>
      </w:numPr>
      <w:pBdr>
        <w:bottom w:val="single" w:sz="8" w:space="4" w:color="FDCD35"/>
      </w:pBdr>
      <w:bidi w:val="0"/>
      <w:spacing w:before="0" w:after="300"/>
      <w:jc w:val="both"/>
      <w:outlineLvl w:val="0"/>
    </w:pPr>
    <w:rPr>
      <w:rFonts w:ascii="Arial" w:hAnsi="Arial" w:eastAsia="MS Gothic;ＭＳ ゴシック" w:cs="Arial"/>
      <w:smallCaps/>
      <w:color w:val="14277A"/>
      <w:spacing w:val="5"/>
      <w:kern w:val="2"/>
      <w:sz w:val="24"/>
      <w:szCs w:val="28"/>
      <w:lang w:val="it-IT" w:bidi="ar-SA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2">
    <w:name w:val="Punto elenco 2"/>
    <w:next w:val="Normal"/>
    <w:qFormat/>
    <w:pPr>
      <w:widowControl/>
      <w:numPr>
        <w:ilvl w:val="0"/>
        <w:numId w:val="2"/>
      </w:numPr>
      <w:bidi w:val="0"/>
      <w:spacing w:before="0" w:after="120"/>
      <w:ind w:hanging="425"/>
      <w:jc w:val="both"/>
    </w:pPr>
    <w:rPr>
      <w:rFonts w:ascii="Arial" w:hAnsi="Arial" w:eastAsia="Cambria" w:cs="Arial"/>
      <w:color w:val="auto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imgres?imgurl=http://www.comunicareitalia.it/wp-content/uploads/emblema-repubblica-italiana.jpg&amp;imgrefurl=http://www.comunicareitalia.it/2011/03/1113/&amp;h=200&amp;w=300&amp;sz=41&amp;tbnid=MZAEKPnJRVmIKM:&amp;tbnh=90&amp;tbnw=135&amp;prev=/search?q=logo+della+repubblica+italiana&amp;tbm=isch&amp;tbo=u&amp;zoom=1&amp;q=logo+della+repubblica+italiana&amp;usg=__znbi3ipjdkwGB4MIYQqGSjVbedg=&amp;docid=tSwpB4i7-VHswM&amp;hl=it&amp;sa=X&amp;ei=wS_IUIffJY7MsganjoCoAw&amp;ved=0CEUQ9QEwBQ&amp;dur=1985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2:00Z</dcterms:created>
  <dc:creator>forte_p</dc:creator>
  <dc:description/>
  <cp:keywords/>
  <dc:language>en-US</dc:language>
  <cp:lastModifiedBy>forte_p</cp:lastModifiedBy>
  <dcterms:modified xsi:type="dcterms:W3CDTF">2013-02-08T09:58:00Z</dcterms:modified>
  <cp:revision>3</cp:revision>
  <dc:subject/>
  <dc:title>1</dc:title>
</cp:coreProperties>
</file>