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lineRule="exact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eWeb"/>
        <w:spacing w:lineRule="exact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eWeb"/>
        <w:spacing w:lineRule="exact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FORMULARIO</w:t>
      </w:r>
    </w:p>
    <w:p>
      <w:pPr>
        <w:pStyle w:val="NormaleWeb"/>
        <w:spacing w:lineRule="exact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eWeb"/>
        <w:spacing w:lineRule="exact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er la </w:t>
      </w:r>
    </w:p>
    <w:p>
      <w:pPr>
        <w:pStyle w:val="NormaleWeb"/>
        <w:spacing w:lineRule="exact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eWeb"/>
        <w:spacing w:lineRule="exact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POSTA DI OFFERTA FORMATIVA PER L’ACQUISIZIONE DEL TITOLO DI DOTTORE DI RICERCA ON APPPRENDISTATO IN ALTA FORMAZIONE AI SENSI DELL’ART.50 DEL D.LGS. 276/2003 E SS.MM. E ART..30 L.R. 17/2005</w:t>
      </w:r>
    </w:p>
    <w:p>
      <w:pPr>
        <w:pStyle w:val="NormaleWeb"/>
        <w:spacing w:lineRule="exact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</w:rPr>
        <w:t>UNIVERSITA’ degli studi di</w:t>
      </w:r>
      <w:r>
        <w:rPr>
          <w:rFonts w:cs="Arial" w:ascii="Arial" w:hAnsi="Arial"/>
        </w:rPr>
        <w:t xml:space="preserve"> _______________________________________________</w:t>
      </w:r>
    </w:p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  <w:b/>
        </w:rPr>
        <w:t>1.</w:t>
      </w:r>
      <w:r>
        <w:rPr>
          <w:rFonts w:cs="Arial" w:ascii="Arial" w:hAnsi="Arial"/>
        </w:rPr>
        <w:t xml:space="preserve"> Figure professionali di riferimento ( contestualizzare nell’ambito della ricerca e sviluppo e/o dei processi innovativi)___________________________________________________ 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 xml:space="preserve"> Corso di Dottorato di Ricerca e indirizzo della sede_____________________________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Responsabile del Corso e  recapito telefonico/fax/e-mail ___________________________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Referente organizzativo e recapito telefonico/fax/e-mail____________________________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</w:rPr>
        <w:t>Eventuale Organismo di formazione di cui si intende avvalere: ______________________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</w:rPr>
        <w:t>Titolo accademico da conseguire (Dottore di ricerca in..)__________________________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  <w:b/>
        </w:rPr>
        <w:t>4.</w:t>
      </w:r>
      <w:r>
        <w:rPr>
          <w:rFonts w:cs="Arial" w:ascii="Arial" w:hAnsi="Arial"/>
        </w:rPr>
        <w:t>Caratteristiche necessarie dell’apprendista per l’accesso alle selezioni: titoli di studio e requisiti richiesti dal bando di concorso per esami per l’ammissione al Corso di Dottorato di ricerca __________________________________________________________________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</w:rPr>
        <w:t>5.</w:t>
      </w:r>
      <w:r>
        <w:rPr>
          <w:rFonts w:cs="Arial" w:ascii="Arial" w:hAnsi="Arial"/>
        </w:rPr>
        <w:t>Durata del Corso di Dottorato di ricerca_______________________________________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</w:rPr>
        <w:t>6.</w:t>
      </w:r>
      <w:r>
        <w:rPr>
          <w:rFonts w:cs="Arial" w:ascii="Arial" w:hAnsi="Arial"/>
        </w:rPr>
        <w:t>Periodo di svolgimento del Dottorato _______________________________________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</w:rPr>
        <w:t xml:space="preserve">7. </w:t>
      </w:r>
      <w:r>
        <w:rPr>
          <w:rFonts w:cs="Arial" w:ascii="Arial" w:hAnsi="Arial"/>
        </w:rPr>
        <w:t>Eventuale numero di apprendisti in alta formazione da ammettere al Corso di Dottorato di ricerca (indicare solo se previsto nel bando)__________________________________</w:t>
      </w:r>
    </w:p>
    <w:p>
      <w:pPr>
        <w:pStyle w:val="TextBodyIndent"/>
        <w:spacing w:lineRule="exact" w:line="240"/>
        <w:ind w:lef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8.</w:t>
      </w:r>
      <w:r>
        <w:rPr>
          <w:rFonts w:cs="Arial" w:ascii="Arial" w:hAnsi="Arial"/>
          <w:color w:val="000000"/>
        </w:rPr>
        <w:t xml:space="preserve"> Piano didattico del Corso di Dottorato di ricerca, nel quale si dovranno indicare il numero delle ore annue di “Attività didattica e di Formazione formale” di cui al punto 5) del Protocollo d’intesa del 5 luglio 2011 (almeno 120 ore annue), e descrizione delle competenze acquisibili presso l’impresa e presso l’Università nelle attività formative e di ricerca.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Descrizione del Piano didattico del corso di Dottorato di ricerca______________________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Sede/i di svolgimento dell’Attività didattica e di Formazione formale: _________________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Numero ore annue:  ______________________________________________________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>
          <w:rFonts w:ascii="Arial" w:hAnsi="Arial" w:cs="Arial"/>
          <w:smallCaps/>
        </w:rPr>
      </w:pPr>
      <w:r>
        <w:rPr>
          <w:rFonts w:cs="Arial" w:ascii="Arial" w:hAnsi="Arial"/>
        </w:rPr>
        <w:t>Descrizione delle competenze acquisibili presso l’Impresa nelle attività formative e di ricerca: ________________________________________________________________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>
          <w:rFonts w:ascii="Arial" w:hAnsi="Arial" w:cs="Arial"/>
          <w:smallCaps/>
        </w:rPr>
      </w:pPr>
      <w:r>
        <w:rPr>
          <w:rFonts w:cs="Arial" w:ascii="Arial" w:hAnsi="Arial"/>
        </w:rPr>
        <w:t>Descrizione delle competenze acquisibili presso l’Università nelle attività formative e di ricerca: ________________________________________________________________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</w:rPr>
        <w:t>9.</w:t>
      </w:r>
      <w:r>
        <w:rPr>
          <w:rFonts w:cs="Arial" w:ascii="Arial" w:hAnsi="Arial"/>
        </w:rPr>
        <w:t>Eventuali crediti attribuibili all’apprendista /studente in relazione all’attività formativa e di ricerca svolta ed alle competenze acquisite in impresa ____________________________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  <w:b/>
        </w:rPr>
        <w:t>10.</w:t>
      </w:r>
      <w:r>
        <w:rPr>
          <w:rFonts w:cs="Arial" w:ascii="Arial" w:hAnsi="Arial"/>
        </w:rPr>
        <w:t>Descrizione delle attività di sostegno agli apprendimenti mediante l’attivazione di servizi di tutoraggio formativo e aziendale dedicati _____________________________________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Servizi di tutoraggio formativo individualizzati finalizzati al monitoraggio dell’apprendimento: ________________________________________________________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</w:rPr>
        <w:t>Ore dedicate: ____________________________________________________________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Riferimento e Università/ Ente di appartenenza : _________________________________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>
          <w:rFonts w:ascii="Arial" w:hAnsi="Arial" w:cs="Arial"/>
          <w:smallCaps/>
        </w:rPr>
      </w:pPr>
      <w:r>
        <w:rPr>
          <w:rFonts w:cs="Arial" w:ascii="Arial" w:hAnsi="Arial"/>
        </w:rPr>
        <w:t>Servizi di tutoraggio aziendale dedicati finalizzati al coordinamento e integrazione della formazione universitaria e quella in azienda _____________________________________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</w:rPr>
        <w:t>Ore dedicate: ____________________________________________________________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Riferimento e Università/ Ente di appartenenza: _________________________________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spacing w:before="120" w:after="120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  <w:b/>
        </w:rPr>
        <w:t>11.</w:t>
      </w:r>
      <w:r>
        <w:rPr>
          <w:rFonts w:cs="Arial" w:ascii="Arial" w:hAnsi="Arial"/>
        </w:rPr>
        <w:t>Costo di partecipazione annuo al Corso di Dottorato per l’apprendista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Euro: ___________________________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Luogo e Data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Firma del Legale Rappresentante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92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ucida Fax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  <w:rFonts w:cs="Arial" w:ascii="Arial" w:hAnsi="Arial"/>
        <w:b/>
      </w:rPr>
      <w:t xml:space="preserve">Pagina 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PAGE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3</w:t>
    </w:r>
    <w:r>
      <w:rPr>
        <w:rStyle w:val="PageNumber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</w:rPr>
      <w:t xml:space="preserve"> di 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NUMPAGES \* ARABIC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3</w:t>
    </w:r>
    <w:r>
      <w:rPr>
        <w:rStyle w:val="PageNumber"/>
        <w:b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512060" cy="3956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512060" cy="395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Assessorato Scuola, Formazione Professionale</w:t>
    </w:r>
  </w:p>
  <w:p>
    <w:pPr>
      <w:pStyle w:val="Head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Università e Ricerca, Lavor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outlineLvl w:val="1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1620" w:hanging="0"/>
      <w:jc w:val="both"/>
    </w:pPr>
    <w:rPr>
      <w:rFonts w:ascii="Lucida Fax" w:hAnsi="Lucida Fax" w:cs="Arial"/>
      <w:sz w:val="22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09:30:00Z</dcterms:created>
  <dc:creator>Rer</dc:creator>
  <dc:description/>
  <cp:keywords/>
  <dc:language>en-US</dc:language>
  <cp:lastModifiedBy>Rer</cp:lastModifiedBy>
  <cp:lastPrinted>2011-10-13T10:53:00Z</cp:lastPrinted>
  <dcterms:modified xsi:type="dcterms:W3CDTF">2011-10-13T08:55:00Z</dcterms:modified>
  <cp:revision>35</cp:revision>
  <dc:subject/>
  <dc:title>I corsi di Dottorato di ricerca dovranno possedere le caratteristiche individuate nel Protocollo d’intesa citato in premessa  </dc:title>
</cp:coreProperties>
</file>