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Dichiarazione di Responsabilit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Programmazione 2007-2013 Revisione 0 del 16/02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729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  <w:t>Rif.PA  Operazione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  <w:t>Titolo dell’operazion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</w:tr>
      <w:tr>
        <w:trPr>
          <w:trHeight w:val="414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dice organismo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bidi="ar-SA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agione sociale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Comic Sans MS" w:hAnsi="Comic Sans MS" w:eastAsia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b/>
                <w:sz w:val="20"/>
                <w:szCs w:val="20"/>
                <w:lang w:bidi="ar-SA"/>
              </w:rPr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omic Sans MS" w:hAnsi="Comic Sans MS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Comic Sans MS" w:hAnsi="Comic Sans MS"/>
                <w:sz w:val="20"/>
                <w:szCs w:val="20"/>
                <w:lang w:bidi="ar-SA"/>
              </w:rPr>
            </w:r>
          </w:p>
        </w:tc>
      </w:tr>
    </w:tbl>
    <w:p>
      <w:pPr>
        <w:pStyle w:val="Normal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/La sottoscritto/a Nome_________________________ Cognome _____________________________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to/a a _____________________________________ Prov. __________ Il ____________________ 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 residente in via _______________________________________________ Cap _________________</w:t>
      </w:r>
    </w:p>
    <w:p>
      <w:pPr>
        <w:pStyle w:val="Normal"/>
        <w:spacing w:lineRule="atLeast" w:line="2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mune ____________________________________________________________ Prov.___________ </w:t>
      </w:r>
    </w:p>
    <w:p>
      <w:pPr>
        <w:pStyle w:val="Normal"/>
        <w:spacing w:lineRule="atLeast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gale Rappresentante dell’Ente/Azienda  _________________________________________________ 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sz w:val="20"/>
          <w:szCs w:val="20"/>
        </w:rPr>
        <w:t>Cap ___________Comune _____________________________________________Prov.____________</w:t>
      </w:r>
    </w:p>
    <w:p>
      <w:pPr>
        <w:pStyle w:val="Normal"/>
        <w:spacing w:lineRule="atLeast" w:line="240"/>
        <w:jc w:val="both"/>
        <w:rPr/>
      </w:pPr>
      <w:r>
        <w:rPr>
          <w:rFonts w:cs="Comic Sans MS" w:ascii="Comic Sans MS" w:hAnsi="Comic Sans MS"/>
          <w:sz w:val="20"/>
          <w:szCs w:val="20"/>
        </w:rPr>
        <w:t>nel trasmettere l’allegato rendiconto e relazione finale dichiara che tutte le informazioni ivi contenute risultano veritiere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Dichiara inoltre 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che le azioni, cui le spese rendicontate si riferiscono, si sono svolte alle condizioni stabilite dalle normative comunitaria, nazionale e region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che l’imputazione di costi indiretti, personale dipendente e centri di servizio è conforme a quanto stabilito in materia dalle normative regionali. Gli eventuali prospetti di riparto sono conservati agli atti e disponibili per la verifica rendicontu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che nessuna delle spese presentate a rendiconto per l’operazione in questione è stata addebitata ai fini di altre rendiconta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che tutto l’anticipo riscosso all’avvio è stato utilizzato per il pagamento di costi inerenti l’operazione, in aggiunta a quanto già certificato nelle richieste di rimbor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he entro 60 giorni dall’autorizzazione alla riscossione del saldo, si provvederà a pagare tutte le spese non ancora quietanzate, in quanto relative al saldo del contribut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bblico riconosciuto ed alle eventuali quote di cofinanziamento privato, dandone comunicazione alla Pubblica Amministrazione compe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 conservare agli atti per la verifica rendicontale gli originali delle spese ammesse al rendiconto e tutta la documentazione amministrativa probante l’attività realizzata per tutto il periodo di legg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0"/>
          <w:szCs w:val="20"/>
        </w:rPr>
        <w:t>che quanto sottoscritto costituisce autocertificazione resa in consapevolezza degli obblighi e delle responsabilità previste dall’art. 47 del DPR 29/12/2000 n° 44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20040</wp:posOffset>
            </wp:positionV>
            <wp:extent cx="619125" cy="609600"/>
            <wp:effectExtent l="0" t="0" r="0" b="0"/>
            <wp:wrapTight wrapText="bothSides">
              <wp:wrapPolygon edited="0">
                <wp:start x="-330" y="0"/>
                <wp:lineTo x="-330" y="21257"/>
                <wp:lineTo x="21600" y="21257"/>
                <wp:lineTo x="21600" y="0"/>
                <wp:lineTo x="-3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Dichiara ancora che tutti i contributi previdenziali dovuti per i dipendenti e collaboratori sono stati integralmente versat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Default"/>
        <w:spacing w:before="0" w:after="180"/>
        <w:ind w:left="566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l  Legale Rappresentante </w:t>
      </w:r>
    </w:p>
    <w:p>
      <w:pPr>
        <w:pStyle w:val="CM1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M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M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7395</wp:posOffset>
                </wp:positionH>
                <wp:positionV relativeFrom="paragraph">
                  <wp:posOffset>-1270</wp:posOffset>
                </wp:positionV>
                <wp:extent cx="3786505" cy="240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3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963" w:type="dxa"/>
                                  <w:tcBorders>
                                    <w:bottom w:val="dotDash" w:sz="4" w:space="0" w:color="000000"/>
                                  </w:tcBorders>
                                </w:tcPr>
                                <w:p>
                                  <w:pPr>
                                    <w:pStyle w:val="CM1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Lì,                             Firma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8.9pt;mso-wrap-distance-left:7.05pt;mso-wrap-distance-right:7.05pt;mso-wrap-distance-top:0pt;mso-wrap-distance-bottom:0pt;margin-top:-0.1pt;mso-position-vertical-relative:text;margin-left:258.85pt;mso-position-horizontal-relative:page">
                <v:fill opacity="0f"/>
                <v:textbox inset="0in,0in,0in,0in">
                  <w:txbxContent>
                    <w:tbl>
                      <w:tblPr>
                        <w:tblW w:w="59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3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5963" w:type="dxa"/>
                            <w:tcBorders>
                              <w:bottom w:val="dotDash" w:sz="4" w:space="0" w:color="000000"/>
                            </w:tcBorders>
                          </w:tcPr>
                          <w:p>
                            <w:pPr>
                              <w:pStyle w:val="CM1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Lì,                             Firma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Comic Sans MS" w:ascii="Comic Sans MS" w:hAnsi="Comic Sans MS"/>
        <w:sz w:val="20"/>
        <w:szCs w:val="20"/>
      </w:rPr>
      <w:fldChar w:fldCharType="begin"/>
    </w:r>
    <w:r>
      <w:rPr>
        <w:rStyle w:val="PageNumber"/>
        <w:sz w:val="20"/>
        <w:szCs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szCs w:val="20"/>
        <w:rFonts w:cs="Comic Sans MS" w:ascii="Comic Sans MS" w:hAnsi="Comic Sans MS"/>
      </w:rPr>
      <w:fldChar w:fldCharType="separate"/>
    </w:r>
    <w:r>
      <w:rPr>
        <w:rStyle w:val="PageNumber"/>
        <w:sz w:val="20"/>
        <w:szCs w:val="20"/>
        <w:rFonts w:cs="Comic Sans MS" w:ascii="Comic Sans MS" w:hAnsi="Comic Sans MS"/>
      </w:rPr>
      <w:t>1</w:t>
    </w:r>
    <w:r>
      <w:rPr>
        <w:rStyle w:val="PageNumber"/>
        <w:sz w:val="20"/>
        <w:szCs w:val="20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7635" cy="9245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7763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4:27:00Z</dcterms:created>
  <dc:creator>forte_p</dc:creator>
  <dc:description/>
  <cp:keywords/>
  <dc:language>en-US</dc:language>
  <cp:lastModifiedBy>forte_p</cp:lastModifiedBy>
  <cp:lastPrinted>2009-02-12T16:40:00Z</cp:lastPrinted>
  <dcterms:modified xsi:type="dcterms:W3CDTF">2011-12-02T14:27:00Z</dcterms:modified>
  <cp:revision>2</cp:revision>
  <dc:subject/>
  <dc:title>Dichiarazione di Responsabilità</dc:title>
</cp:coreProperties>
</file>