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2480</wp:posOffset>
                </wp:positionV>
                <wp:extent cx="7449820" cy="92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2"/>
                            </w:tblGrid>
                            <w:tr>
                              <w:trPr/>
                              <w:tc>
                                <w:tcPr>
                                  <w:tcW w:w="1173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5865" w:leader="none"/>
                                      <w:tab w:val="right" w:pos="963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Inserire loghi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5865" w:leader="none"/>
                                      <w:tab w:val="right" w:pos="963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5865" w:leader="none"/>
                                      <w:tab w:val="right" w:pos="963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Inserire dicitura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80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73.15pt;mso-wrap-distance-left:0pt;mso-wrap-distance-right:7.05pt;mso-wrap-distance-top:0pt;mso-wrap-distance-bottom:0pt;margin-top:6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2"/>
                      </w:tblGrid>
                      <w:tr>
                        <w:trPr/>
                        <w:tc>
                          <w:tcPr>
                            <w:tcW w:w="1173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819" w:leader="none"/>
                                <w:tab w:val="left" w:pos="5865" w:leader="none"/>
                                <w:tab w:val="right" w:pos="963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Inserire loghi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819" w:leader="none"/>
                                <w:tab w:val="left" w:pos="5865" w:leader="none"/>
                                <w:tab w:val="right" w:pos="963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819" w:leader="none"/>
                                <w:tab w:val="left" w:pos="5865" w:leader="none"/>
                                <w:tab w:val="right" w:pos="963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Inserire dicitura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8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SPETTO SINTETICO </w:t>
      </w:r>
      <w:r>
        <w:rPr>
          <w:b/>
          <w:sz w:val="22"/>
          <w:szCs w:val="22"/>
        </w:rPr>
        <w:t>(1)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FIANCAMENTO NELLA RICERCA DI OPPORTUNITA’ LAVORATI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Cs w:val="24"/>
        </w:rPr>
        <w:t>Soggetto Attuatore ______________________Rif. Pa  _____________ Progetto ___________________________________________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sz w:val="22"/>
          <w:szCs w:val="22"/>
        </w:rPr>
        <w:t>(2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  <w:u w:val="single"/>
        </w:rPr>
        <w:t xml:space="preserve">_________________________________________ </w:t>
      </w:r>
      <w:r>
        <w:rPr>
          <w:rFonts w:cs="Tahoma" w:ascii="Tahoma" w:hAnsi="Tahoma"/>
          <w:szCs w:val="24"/>
        </w:rPr>
        <w:t xml:space="preserve">  Codice Fiscale: ____________________________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 xml:space="preserve">Nome e Cognome Utente  </w:t>
      </w:r>
      <w:r>
        <w:rPr>
          <w:rFonts w:cs="Tahoma" w:ascii="Tahoma" w:hAnsi="Tahoma"/>
          <w:szCs w:val="24"/>
          <w:u w:val="single"/>
        </w:rPr>
        <w:t>__________________ ________________ _______</w:t>
      </w:r>
      <w:r>
        <w:rPr>
          <w:rFonts w:cs="Tahoma" w:ascii="Tahoma" w:hAnsi="Tahoma"/>
          <w:szCs w:val="24"/>
        </w:rPr>
        <w:t xml:space="preserve">___  Codice Fiscale:  </w:t>
      </w:r>
      <w:r>
        <w:rPr>
          <w:rFonts w:cs="Tahoma" w:ascii="Tahoma" w:hAnsi="Tahoma"/>
          <w:szCs w:val="24"/>
          <w:u w:val="single"/>
        </w:rPr>
        <w:t>____________________________</w:t>
      </w:r>
    </w:p>
    <w:tbl>
      <w:tblPr>
        <w:tblW w:w="16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782"/>
        <w:gridCol w:w="441"/>
        <w:gridCol w:w="160"/>
        <w:gridCol w:w="2062"/>
        <w:gridCol w:w="6570"/>
        <w:gridCol w:w="1150"/>
        <w:gridCol w:w="2440"/>
        <w:gridCol w:w="10"/>
      </w:tblGrid>
      <w:tr>
        <w:trPr>
          <w:trHeight w:val="300" w:hRule="atLeast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Temi generali ai quali riferirsi nella descrizione degli esiti del Servizio di accompagnamento per l’attivazione del rapporto di lavor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Breve descrizione degli elementi maggiormente significativi risultanti dal lavoro svolto insieme al destinatario 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couting delle opportunità occupazionali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Specificare, ad es.:</w:t>
            </w:r>
          </w:p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 xml:space="preserve">- N. colloqui svolti con l’utente </w:t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- “vacancy” individuat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mozione dei profili delle competenze e della professionalità presso le imprese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</w:rPr>
              <w:t>(es. inserimento in banche dati, contatti con imprese, promozione in siti web specializzati..)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Specificare, ad es.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N. aziende a cui promosso il profilo utente attraverso contatti diretti (interviste telefoniche, appuntamenti in azienda, ecc.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N. aziende che hanno dichiarato potenziale interesse al profilo uten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N° colloqui svolti con le aziend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sito Finale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Indicazione dell’azienda, CF della stessa, tipo di contratto, data di assunzion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Cs w:val="24"/>
        </w:rPr>
        <w:t>LUOGO E DATA: __________________</w:t>
        <w:tab/>
        <w:tab/>
        <w:t xml:space="preserve"> Firma dell’esperto </w:t>
        <w:tab/>
        <w:tab/>
        <w:t xml:space="preserve"> Timbro e firma dell’ente attuatore</w:t>
      </w:r>
    </w:p>
    <w:p>
      <w:pPr>
        <w:pStyle w:val="Normal"/>
        <w:ind w:left="1008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______________________</w:t>
        <w:tab/>
        <w:t xml:space="preserve"> 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(1)</w:t>
      </w:r>
      <w:r>
        <w:rPr>
          <w:rFonts w:cs="Tahoma" w:ascii="Tahoma" w:hAnsi="Tahoma"/>
          <w:i/>
          <w:sz w:val="18"/>
          <w:szCs w:val="18"/>
        </w:rPr>
        <w:t xml:space="preserve"> il presente schema è da considerarsi fac-simile. E’ ammessa la redazione al computer.   </w:t>
      </w:r>
    </w:p>
    <w:p>
      <w:pPr>
        <w:pStyle w:val="Normal"/>
        <w:ind w:left="567" w:hanging="709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2)</w:t>
      </w:r>
      <w:r>
        <w:rPr>
          <w:rFonts w:cs="Tahoma" w:ascii="Tahoma" w:hAnsi="Tahoma"/>
          <w:i/>
          <w:sz w:val="18"/>
          <w:szCs w:val="18"/>
        </w:rPr>
        <w:t xml:space="preserve"> in caso di coinvolgimento di più esperti indicare gli estremi di chi ha condotto a termine il percorso individuale (firmatario della scheda) e citare nelle descrizioni i nominativi degli</w:t>
      </w:r>
    </w:p>
    <w:p>
      <w:pPr>
        <w:pStyle w:val="Normal"/>
        <w:ind w:left="567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altri esperti coinvolt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  <w:sz w:val="20"/>
        <w:szCs w:val="22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Symbol"/>
      <w:color w:val="808080"/>
      <w:sz w:val="20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Cs w:val="24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56:00Z</dcterms:created>
  <dc:creator>De Filippo Mauro</dc:creator>
  <dc:description/>
  <cp:keywords/>
  <dc:language>en-US</dc:language>
  <cp:lastModifiedBy>Baldisserri Lorenza</cp:lastModifiedBy>
  <cp:lastPrinted>2014-07-30T16:10:00Z</cp:lastPrinted>
  <dcterms:modified xsi:type="dcterms:W3CDTF">2019-06-13T13:35:00Z</dcterms:modified>
  <cp:revision>10</cp:revision>
  <dc:subject/>
  <dc:title> </dc:title>
</cp:coreProperties>
</file>