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rFonts w:cs="Tahoma" w:ascii="Tahoma" w:hAnsi="Tahoma"/>
          <w:i/>
          <w:color w:val="FF0000"/>
        </w:rPr>
        <w:t>Inserire loghi</w:t>
      </w:r>
    </w:p>
    <w:p>
      <w:pPr>
        <w:pStyle w:val="Header"/>
        <w:tabs>
          <w:tab w:val="center" w:pos="4819" w:leader="none"/>
          <w:tab w:val="left" w:pos="8080" w:leader="none"/>
          <w:tab w:val="right" w:pos="9638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  <w:t xml:space="preserve">Inserire la dicitura pertinent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89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60"/>
              <w:ind w:left="5812" w:hanging="5812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Determina di approvazione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2705</wp:posOffset>
                      </wp:positionV>
                      <wp:extent cx="153035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"/>
                                    <w:gridCol w:w="268"/>
                                    <w:gridCol w:w="267"/>
                                    <w:gridCol w:w="268"/>
                                    <w:gridCol w:w="268"/>
                                    <w:gridCol w:w="267"/>
                                    <w:gridCol w:w="268"/>
                                    <w:gridCol w:w="268"/>
                                    <w:gridCol w:w="268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5pt;height:12.5pt;mso-wrap-distance-left:7.05pt;mso-wrap-distance-right:0pt;mso-wrap-distance-top:0pt;mso-wrap-distance-bottom:0pt;margin-top:-4.15pt;mso-position-vertical-relative:text;margin-left:373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268"/>
                              <w:gridCol w:w="267"/>
                              <w:gridCol w:w="268"/>
                              <w:gridCol w:w="268"/>
                              <w:gridCol w:w="267"/>
                              <w:gridCol w:w="268"/>
                              <w:gridCol w:w="268"/>
                              <w:gridCol w:w="26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5" w:color="000000"/>
        </w:pBdr>
        <w:ind w:left="-142" w:hanging="142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5" w:color="000000"/>
        </w:pBdr>
        <w:ind w:left="-142" w:hanging="142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COMUNICAZIONE ABBINAMENTO STAGe                </w:t>
      </w:r>
      <w:r>
        <w:rPr>
          <w:rFonts w:cs="Arial" w:ascii="Arial" w:hAnsi="Arial"/>
          <w:b/>
        </w:rPr>
        <w:t xml:space="preserve">                             </w:t>
        <w:tab/>
        <w:tab/>
        <w:tab/>
        <w:t>Rif. PA …. - …... / …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5" w:color="000000"/>
        </w:pBdr>
        <w:ind w:left="-142" w:hanging="142"/>
        <w:rPr>
          <w:rFonts w:ascii="Arial" w:hAnsi="Arial" w:cs="Arial"/>
          <w:szCs w:val="24"/>
        </w:rPr>
      </w:pPr>
      <w:r>
        <w:rPr>
          <w:rFonts w:cs="Arial" w:ascii="Arial" w:hAnsi="Arial"/>
          <w:b/>
          <w:caps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1845"/>
        <w:gridCol w:w="550"/>
        <w:gridCol w:w="7420"/>
      </w:tblGrid>
      <w:tr>
        <w:trPr>
          <w:trHeight w:val="284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</w:rPr>
              <w:t>Soggetto Attuatore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 Org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agione Sociale</w:t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</w:t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834"/>
        <w:gridCol w:w="3403"/>
        <w:gridCol w:w="1275"/>
        <w:gridCol w:w="1985"/>
      </w:tblGrid>
      <w:tr>
        <w:trPr>
          <w:trHeight w:val="138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. Progetto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Titolo Prog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. Ediz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iodo di Stage n.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n. ore 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: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 ore 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b/>
          <w:sz w:val="20"/>
        </w:rPr>
        <w:t>Per il Soggetto Attuatore</w:t>
        <w:tab/>
        <w:t xml:space="preserve">                 </w:t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Il Coordinatore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imbro data e firma)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___________________________</w:t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emboss/>
      <w:color w:val="0000FF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27:00Z</dcterms:created>
  <dc:creator>Ial_Lorenza</dc:creator>
  <dc:description/>
  <cp:keywords/>
  <dc:language>en-US</dc:language>
  <cp:lastModifiedBy>Pilati Elisabetta</cp:lastModifiedBy>
  <cp:lastPrinted>2009-07-16T12:26:00Z</cp:lastPrinted>
  <dcterms:modified xsi:type="dcterms:W3CDTF">2019-09-03T13:21:00Z</dcterms:modified>
  <cp:revision>15</cp:revision>
  <dc:subject/>
  <dc:title>SCHEDA INDIVIDUALE FORMAZIONE A DISTANZA</dc:title>
</cp:coreProperties>
</file>