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165" w:leader="none"/>
        </w:tabs>
        <w:outlineLvl w:val="0"/>
        <w:rPr>
          <w:rFonts w:ascii="Calibri Light" w:hAnsi="Calibri Light" w:cs="Calibri Light"/>
          <w:b/>
          <w:b/>
          <w:bCs/>
          <w:sz w:val="48"/>
          <w:szCs w:val="48"/>
        </w:rPr>
      </w:pPr>
      <w:r>
        <w:rPr>
          <w:rFonts w:cs="Calibri Light" w:ascii="Calibri Light" w:hAnsi="Calibri Light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sz w:val="48"/>
          <w:szCs w:val="48"/>
        </w:rPr>
      </w:pPr>
      <w:r>
        <w:rPr>
          <w:rFonts w:cs="Calibri Light" w:ascii="Calibri Light" w:hAnsi="Calibri Light"/>
          <w:b/>
          <w:bCs/>
          <w:sz w:val="48"/>
          <w:szCs w:val="48"/>
        </w:rPr>
        <w:t>RELAZIONE FINAL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 Light" w:ascii="Calibri Light" w:hAnsi="Calibri Light"/>
          <w:b/>
          <w:bCs/>
        </w:rPr>
        <w:t>(analitica, di merito e tecnico-finanziaria)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1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2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  <w:t>Rif.PA  Operazion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  <w:t>Titolo dell’operazione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</w:tc>
      </w:tr>
      <w:tr>
        <w:trPr>
          <w:trHeight w:val="4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before="0" w:after="0"/>
              <w:jc w:val="center"/>
              <w:rPr>
                <w:rFonts w:ascii="Calibri Light" w:hAnsi="Calibri Light" w:cs="Calibri Light"/>
                <w:b/>
                <w:b/>
                <w:lang w:bidi="ar-SA"/>
              </w:rPr>
            </w:pPr>
            <w:r>
              <w:rPr>
                <w:rFonts w:cs="Calibri Light" w:ascii="Calibri Light" w:hAnsi="Calibri Light"/>
                <w:b/>
              </w:rPr>
              <w:t>Codice organismo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before="0" w:after="0"/>
              <w:jc w:val="center"/>
              <w:rPr>
                <w:rFonts w:ascii="Calibri Light" w:hAnsi="Calibri Light" w:cs="Calibri Light"/>
                <w:b/>
                <w:b/>
                <w:lang w:bidi="ar-SA"/>
              </w:rPr>
            </w:pPr>
            <w:r>
              <w:rPr>
                <w:rFonts w:cs="Calibri Light" w:ascii="Calibri Light" w:hAnsi="Calibri Light"/>
                <w:b/>
              </w:rPr>
              <w:t>Ragione sociale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1 – CONSUNTIVO DELL’ATTIVITA’ REALIZZATA CON RIFERIMENTO AL PROGETTO DI DETTAGLIO</w:t>
      </w:r>
      <w:r>
        <w:rPr>
          <w:rFonts w:cs="Calibri Light" w:ascii="Calibri Light" w:hAnsi="Calibri Light"/>
        </w:rPr>
        <w:t xml:space="preserve"> (Articolazione del percorso, descrizione dello stage/PW, visite guidate/transnazionalità, docenza, attività svolta dai partner,  CTS, esami, ecc…)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2 – MODALITA’ DI PUBBLICIZZAZIONE CON RIFERIMENTO AGLI OBBLIGHI PREVISTI 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/>
      </w:pPr>
      <w:r>
        <w:rPr/>
        <w:t>3 – MODALITA’ DI SELEZIONE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/>
      </w:pPr>
      <w:r>
        <w:rPr>
          <w:rFonts w:cs="Calibri Light" w:ascii="Calibri Light" w:hAnsi="Calibri Light"/>
          <w:b/>
        </w:rPr>
        <w:t xml:space="preserve">4 – MATERIALI DIDATTICI E PRODOTTI </w:t>
      </w:r>
      <w:r>
        <w:rPr/>
        <w:t xml:space="preserve">ELABORATI 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</w:rPr>
        <w:t>5 – ELENCO DEI COORDINATORI E DEI TUTORS IMPIEGATI NELL’OPERAZIONE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0" w:name="_Hlk4402383"/>
      <w:bookmarkStart w:id="1" w:name="_Hlk4402383"/>
      <w:bookmarkEnd w:id="1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416"/>
        <w:gridCol w:w="3073"/>
        <w:gridCol w:w="224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OME COGNOM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UOLO SVOLTO             (coordinatore/tutor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ORMA CONTRATTUALE (collaboratore/subordinato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SOGGETTO CONTRAENTE (ente/società che ha stipulato il contratto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  <w:bookmarkStart w:id="2" w:name="_Hlk4402135"/>
            <w:bookmarkStart w:id="3" w:name="_Hlk4402135"/>
            <w:bookmarkEnd w:id="3"/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4" w:name="_Hlk4402383"/>
      <w:bookmarkStart w:id="5" w:name="_Hlk4402383"/>
      <w:bookmarkEnd w:id="5"/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6 – ELENCO DEI PARTNER E DEI SOGGETTI DELEGATI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416"/>
        <w:gridCol w:w="3073"/>
        <w:gridCol w:w="224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GIONE SOCIAL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UOLO SVOLTO             (partner o delegato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OTALE PREVENTIVO (dati di approvazione/sifer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OTALE CONSUNTIVO (importo contrattualizzato)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7 – EVENTUALI ALTRE INFORMAZIONI A COMPLETAMENTO DELLA RELAZIONE FINALE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705" w:hanging="705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  <w:p>
            <w:pPr>
              <w:pStyle w:val="Normal1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27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PSMT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lazione finale (analitica, di merito e tecnico-finanziaria)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lang w:bidi="it-IT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Times" w:hAnsi="Times" w:eastAsia="Times" w:cs="Times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44:00Z</dcterms:created>
  <dc:creator>forte_p</dc:creator>
  <dc:description/>
  <cp:keywords/>
  <dc:language>en-US</dc:language>
  <cp:lastModifiedBy>Baldisserri Lorenza</cp:lastModifiedBy>
  <cp:lastPrinted>2001-09-10T11:12:00Z</cp:lastPrinted>
  <dcterms:modified xsi:type="dcterms:W3CDTF">2024-05-02T12:13:00Z</dcterms:modified>
  <cp:revision>5</cp:revision>
  <dc:subject/>
  <dc:title>Dichiarazione di Responsabilità</dc:title>
</cp:coreProperties>
</file>