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EGISTRO PRESENZE ALLIEV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ttività di </w:t>
      </w:r>
      <w:r>
        <w:rPr>
          <w:rFonts w:cs="Arial" w:ascii="Arial" w:hAnsi="Arial"/>
          <w:b/>
          <w:sz w:val="24"/>
          <w:szCs w:val="24"/>
          <w:u w:val="single"/>
        </w:rPr>
        <w:t>LABORATORIO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6737"/>
      </w:tblGrid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oggetto Attuatore (*) che realizza il laboratori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*) Titolare dell’operazione o Partner - nel caso di RTI mandante o mandat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ind w:right="-33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. Operazione Rif. P.A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sz w:val="24"/>
                <w:szCs w:val="24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ind w:right="-77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tto di approvazione dell’operazione            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ind w:right="-63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° progetto:                  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sz w:val="24"/>
                <w:szCs w:val="24"/>
              </w:rPr>
            </w:pPr>
            <w:r>
              <w:rPr>
                <w:rFonts w:cs="Arial" w:ascii="Arial" w:hAnsi="Arial"/>
                <w:b/>
                <w:strike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trike/>
                <w:sz w:val="28"/>
                <w:szCs w:val="28"/>
              </w:rPr>
            </w:pPr>
            <w:r>
              <w:rPr>
                <w:rFonts w:cs="Arial" w:ascii="Arial" w:hAnsi="Arial"/>
                <w:b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673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ente Registro si compone di n. …. (……………………………)  pagine, numerate</w:t>
      </w:r>
    </w:p>
    <w:p>
      <w:pPr>
        <w:pStyle w:val="Heading7"/>
        <w:shd w:fill="E5E5E5" w:val="clear"/>
        <w:spacing w:before="120" w:after="120"/>
        <w:ind w:left="539" w:right="85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la n. 1 alla n. ….. e vidimate</w:t>
      </w:r>
    </w:p>
    <w:p>
      <w:pPr>
        <w:pStyle w:val="Heading7"/>
        <w:shd w:fill="E5E5E5" w:val="clear"/>
        <w:spacing w:before="120" w:after="120"/>
        <w:ind w:left="539" w:right="851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data                                   </w:t>
      </w:r>
      <w:r>
        <w:rPr>
          <w:rFonts w:cs="Arial" w:ascii="Arial" w:hAnsi="Arial"/>
          <w:sz w:val="20"/>
          <w:szCs w:val="20"/>
          <w:vertAlign w:val="subscript"/>
        </w:rPr>
        <w:t>timbro</w:t>
      </w:r>
      <w:r>
        <w:rPr>
          <w:rFonts w:cs="Arial" w:ascii="Arial" w:hAnsi="Arial"/>
          <w:sz w:val="20"/>
          <w:szCs w:val="20"/>
        </w:rPr>
        <w:t xml:space="preserve">                                   visto</w:t>
      </w:r>
    </w:p>
    <w:p>
      <w:pPr>
        <w:pStyle w:val="Heading7"/>
        <w:shd w:fill="E5E5E5" w:val="clear"/>
        <w:spacing w:before="120" w:after="120"/>
        <w:ind w:left="539" w:right="851" w:hanging="0"/>
        <w:rPr/>
      </w:pPr>
      <w:r>
        <w:rPr/>
        <w:t xml:space="preserve">                    </w:t>
      </w:r>
      <w:r>
        <w:rPr/>
        <w:t>_____________                                                    _____________</w:t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Pagina n.________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>
          <w:rFonts w:cs="Arial" w:ascii="Arial" w:hAnsi="Arial"/>
          <w:b/>
          <w:sz w:val="20"/>
        </w:rPr>
        <w:t>TITOLO ATTIVITA’ DI LABORATORIO</w:t>
      </w: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resenze del giorno      __________________   </w:t>
        <w:tab/>
        <w:t xml:space="preserve">edizione       __________________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de __________________________________________________________________</w:t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/>
        </w:rPr>
        <w:t xml:space="preserve">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919"/>
        <w:gridCol w:w="768"/>
        <w:gridCol w:w="2865"/>
        <w:gridCol w:w="679"/>
        <w:gridCol w:w="2693"/>
        <w:gridCol w:w="567"/>
      </w:tblGrid>
      <w:tr>
        <w:trPr>
          <w:trHeight w:val="123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smallCaps/>
              </w:rPr>
            </w:pPr>
            <w:bookmarkStart w:id="0" w:name="_Hlk501634763"/>
            <w:bookmarkEnd w:id="0"/>
            <w:r>
              <w:rPr>
                <w:rFonts w:cs="Arial" w:ascii="Arial" w:hAnsi="Arial"/>
                <w:smallCaps/>
              </w:rPr>
              <w:t>n d’ord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NOME E COGNOM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entrat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INIZIO LABORATORI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RMINE LABORA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.ore allievo</w:t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0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</w:rPr>
              <w:t>Firma dell’Esperto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1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 xml:space="preserve">Il responsabile del </w:t>
      </w:r>
      <w:bookmarkStart w:id="1" w:name="_Hlk499888443"/>
      <w:r>
        <w:rPr>
          <w:rFonts w:cs="Arial" w:ascii="Arial" w:hAnsi="Arial"/>
          <w:szCs w:val="24"/>
        </w:rPr>
        <w:t>laboratorio</w:t>
      </w:r>
      <w:bookmarkEnd w:id="1"/>
      <w:r>
        <w:rPr>
          <w:rFonts w:cs="Arial" w:ascii="Arial" w:hAnsi="Arial"/>
          <w:szCs w:val="24"/>
        </w:rPr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Pagina n.________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TOLO ATTIVITA’ DI LABORATORIO</w:t>
      </w: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resenze del giorno      __________________   </w:t>
        <w:tab/>
        <w:t xml:space="preserve">edizione       __________________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sede __________________________________________________________________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919"/>
        <w:gridCol w:w="768"/>
        <w:gridCol w:w="2865"/>
        <w:gridCol w:w="679"/>
        <w:gridCol w:w="2693"/>
        <w:gridCol w:w="567"/>
      </w:tblGrid>
      <w:tr>
        <w:trPr>
          <w:trHeight w:val="123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 d’ord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NOME E COGNOM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entrat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INIZIO LABORATORI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RMINE LABORA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.ore allievo</w:t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0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irma dell’Esperto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1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l responsabile del laboratori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Pagina n.________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TOLO ATTIVITA’ DI LABORATORIO</w:t>
      </w: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resenze del giorno      __________________   </w:t>
        <w:tab/>
        <w:t xml:space="preserve">edizione       __________________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sede __________________________________________________________________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919"/>
        <w:gridCol w:w="768"/>
        <w:gridCol w:w="2865"/>
        <w:gridCol w:w="679"/>
        <w:gridCol w:w="2693"/>
        <w:gridCol w:w="567"/>
      </w:tblGrid>
      <w:tr>
        <w:trPr>
          <w:trHeight w:val="123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 d’ord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NOME E COGNOM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entrat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INIZIO LABORATORI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usci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RMINE LABORA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.ore allievo</w:t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0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irma dell’Esperto</w:t>
            </w:r>
          </w:p>
        </w:tc>
        <w:tc>
          <w:tcPr>
            <w:tcW w:w="7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1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l responsabile del laboratori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Pagina n.________</w:t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ITOLO ATTIVITA’ DI LABORATORIO</w:t>
      </w: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presenze del giorno      __________________   </w:t>
        <w:tab/>
        <w:t xml:space="preserve">edizione       __________________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sede __________________________________________________________________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/>
        </w:rPr>
        <w:t xml:space="preserve">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919"/>
        <w:gridCol w:w="870"/>
        <w:gridCol w:w="2763"/>
        <w:gridCol w:w="724"/>
        <w:gridCol w:w="2648"/>
        <w:gridCol w:w="567"/>
      </w:tblGrid>
      <w:tr>
        <w:trPr>
          <w:trHeight w:val="123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n d’ord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NOME E COGNOM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entrat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INIZIO LABORATORIO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ora uscita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FIRMA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4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TERMINE LABORATO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tot.ore allievo</w:t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1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80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irma dell’Esperto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1" w:hRule="atLeast"/>
        </w:trPr>
        <w:tc>
          <w:tcPr>
            <w:tcW w:w="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49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l responsabile del laboratorio</w:t>
        <w:br/>
        <w:tab/>
        <w:tab/>
        <w:t xml:space="preserve">        (firma)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uogo ______________, lì  ____________</w:t>
        <w:tab/>
        <w:t>________________________________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1906" w:h="16838"/>
      <w:pgMar w:left="1260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8" w:leader="none"/>
      </w:tabs>
      <w:outlineLvl w:val="0"/>
    </w:pPr>
    <w:rPr>
      <w:smallCap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4:52:00Z</dcterms:created>
  <dc:creator>Lodico_n</dc:creator>
  <dc:description/>
  <cp:keywords/>
  <dc:language>en-US</dc:language>
  <cp:lastModifiedBy>Baldisserri Lorenza</cp:lastModifiedBy>
  <cp:lastPrinted>2017-11-28T09:54:00Z</cp:lastPrinted>
  <dcterms:modified xsi:type="dcterms:W3CDTF">2019-06-13T13:36:00Z</dcterms:modified>
  <cp:revision>9</cp:revision>
  <dc:subject/>
  <dc:title/>
</cp:coreProperties>
</file>