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    </w:t>
        <w:tab/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Head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</w:tblGrid>
      <w:tr>
        <w:trPr>
          <w:trHeight w:val="66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EDA PERCORSO INDIVIDUALE / FAD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903"/>
        <w:gridCol w:w="960"/>
        <w:gridCol w:w="5886"/>
        <w:gridCol w:w="1440"/>
      </w:tblGrid>
      <w:tr>
        <w:trPr>
          <w:trHeight w:val="3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2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l _________________     al 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922"/>
        <w:gridCol w:w="2306"/>
        <w:gridCol w:w="750"/>
        <w:gridCol w:w="676"/>
        <w:gridCol w:w="1527"/>
        <w:gridCol w:w="2433"/>
      </w:tblGrid>
      <w:tr>
        <w:trPr/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OGO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152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E e FIRMA DOCENTE/TUTOR  (se previsto)</w:t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</w:t>
            </w:r>
          </w:p>
        </w:tc>
        <w:tc>
          <w:tcPr>
            <w:tcW w:w="75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85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Coordinatore/Referente del Soggetto Attuator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e Firma _________________________ </w:t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20:00Z</dcterms:created>
  <dc:creator>Lodico_n</dc:creator>
  <dc:description/>
  <cp:keywords/>
  <dc:language>en-US</dc:language>
  <cp:lastModifiedBy>Baldisserri Lorenza</cp:lastModifiedBy>
  <cp:lastPrinted>2008-11-14T15:01:00Z</cp:lastPrinted>
  <dcterms:modified xsi:type="dcterms:W3CDTF">2019-06-13T13:39:00Z</dcterms:modified>
  <cp:revision>16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