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Dichiarazione di Responsabilità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  <w:t xml:space="preserve">Proposta di rendiconto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7296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rFonts w:ascii="Calibri" w:hAnsi="Calibri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sz w:val="20"/>
                <w:szCs w:val="20"/>
                <w:lang w:bidi="ar-SA"/>
              </w:rPr>
              <w:t>Rif.PA  Operazione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rFonts w:ascii="Calibri" w:hAnsi="Calibri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sz w:val="20"/>
                <w:szCs w:val="20"/>
                <w:lang w:bidi="ar-SA"/>
              </w:rPr>
              <w:t>Titolo dell’operazione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rFonts w:ascii="Calibri" w:hAnsi="Calibri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Calibri" w:hAnsi="Calibri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sz w:val="20"/>
                <w:szCs w:val="20"/>
                <w:lang w:bidi="ar-SA"/>
              </w:rPr>
            </w:r>
          </w:p>
        </w:tc>
      </w:tr>
      <w:tr>
        <w:trPr>
          <w:trHeight w:val="414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dice organismo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gione sociale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rFonts w:ascii="Calibri" w:hAnsi="Calibri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Calibri" w:hAnsi="Calibri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sz w:val="20"/>
                <w:szCs w:val="20"/>
                <w:lang w:bidi="ar-SA"/>
              </w:rPr>
            </w:r>
          </w:p>
        </w:tc>
      </w:tr>
    </w:tbl>
    <w:p>
      <w:pPr>
        <w:pStyle w:val="Normal1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l/La sottoscritto/a Nome_________________________ Cognome 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to/a a ____________________________________________ Prov. _________________ Il ____________________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 residente in via ____________________________________________________________ Cap 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mune ____________________________________________________________ Prov.________________________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egale Rappresentante dell’Ente/Azienda  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ap ___________Comune __________________________________________________Prov.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nel trasmettere l’allegata proposta di rendiconto e relazione finale dichiara che tutte le informazioni ivi contenute risultano veritier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Dichiara inoltre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18"/>
          <w:szCs w:val="18"/>
        </w:rPr>
        <w:t>che le azioni rendicontate si sono svolte alle condizioni stabilite dalle normative comunitaria, nazionale e regionale di riferimento, dall’avviso e dal relativo atto di approvazione e finanziamento della presente oper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18"/>
          <w:szCs w:val="18"/>
        </w:rPr>
        <w:t>che la proposta di rendiconto è presentata valorizzando le attività realizzate e i relativi obiettivi raggiunti con riferimento ad ogni singolo progetto dell'operazione e come documentato negli appositi documenti vidimati di registrazione delle presenze e con tutta la pertinente documentazione di esito degli interv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18"/>
          <w:szCs w:val="18"/>
        </w:rPr>
        <w:t>di conservare agli atti per la verifica tutta la documentazione amministrativa probante l’attività realizzata per tutto il periodo di legg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e le eventuali cauzioni versate dall’utenza sono state restituite entro i 30 gg. dal termine dell’operazione e che quelle trattenute sono evidenziate nella Relazione Finale dell’operazione e che la relativa documentazione è agli atti per le verifiche rendicontual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che le eventuali entrate nette generatesi </w:t>
      </w:r>
      <w:r>
        <w:rPr>
          <w:rFonts w:eastAsia="Calibri" w:cs="Calibri" w:ascii="Calibri" w:hAnsi="Calibri"/>
          <w:sz w:val="18"/>
          <w:szCs w:val="18"/>
          <w:lang w:eastAsia="en-US"/>
        </w:rPr>
        <w:t>durante l’attuazione dell’operazione e non previste nel formulario progettuale,</w:t>
      </w:r>
      <w:r>
        <w:rPr>
          <w:rFonts w:cs="Calibri" w:ascii="Calibri" w:hAnsi="Calibri"/>
          <w:sz w:val="18"/>
          <w:szCs w:val="18"/>
        </w:rPr>
        <w:t xml:space="preserve"> sono evidenziate nella Relazione Finale dell’operazione e che la relativa documentazione è agli atti per le verifiche rendicontuali;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chiara che l’operazione sopra indicata, e tutti i singoli progetti che la costituiscono, non ha beneficiato di copertura finanziaria proveniente da altri contributi pubblici o privati diversi e ulteriori rispetto a quanto previsto dalla scheda dati di approv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e quanto sottoscritto costituisce autocertificazione resa ai sensi dell’art.  47 del DPR 445/2000 (dichiarazione sostitutiva di atto di notorietà), consapevole delle previsioni contenute all'art 76 (conseguenze penali per dichiarazioni mendaci) del citato provvedimento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spacing w:lineRule="auto" w:line="360" w:before="0" w:after="180"/>
        <w:ind w:left="5664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  <w:r>
        <w:rPr>
          <w:rFonts w:cs="Tahoma" w:ascii="Calibri" w:hAnsi="Calibri"/>
          <w:sz w:val="18"/>
          <w:szCs w:val="18"/>
        </w:rPr>
        <w:t xml:space="preserve">IL LEGALE RAPPRESENTANTE </w:t>
      </w:r>
    </w:p>
    <w:p>
      <w:pPr>
        <w:pStyle w:val="CM1"/>
        <w:spacing w:lineRule="auto" w:line="360"/>
        <w:jc w:val="right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CM1"/>
        <w:spacing w:lineRule="auto" w:line="360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CM1"/>
        <w:spacing w:lineRule="auto" w:line="36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87395</wp:posOffset>
                </wp:positionH>
                <wp:positionV relativeFrom="paragraph">
                  <wp:posOffset>-1270</wp:posOffset>
                </wp:positionV>
                <wp:extent cx="3786505" cy="240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650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3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963" w:type="dxa"/>
                                  <w:tcBorders>
                                    <w:bottom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CM1"/>
                                    <w:spacing w:lineRule="auto" w:line="360"/>
                                    <w:rPr>
                                      <w:rFonts w:ascii="Calibri" w:hAnsi="Calibri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Lì,                             Firma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15pt;height:18.9pt;mso-wrap-distance-left:7.05pt;mso-wrap-distance-right:7.05pt;mso-wrap-distance-top:0pt;mso-wrap-distance-bottom:0pt;margin-top:-0.1pt;mso-position-vertical-relative:text;margin-left:258.85pt;mso-position-horizontal-relative:page">
                <v:fill opacity="0f"/>
                <v:textbox inset="0in,0in,0in,0in">
                  <w:txbxContent>
                    <w:tbl>
                      <w:tblPr>
                        <w:tblW w:w="59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63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5963" w:type="dxa"/>
                            <w:tcBorders>
                              <w:bottom w:val="dotDash" w:sz="4" w:space="0" w:color="000000"/>
                            </w:tcBorders>
                          </w:tcPr>
                          <w:p>
                            <w:pPr>
                              <w:pStyle w:val="CM1"/>
                              <w:spacing w:lineRule="auto" w:line="360"/>
                              <w:rPr>
                                <w:rFonts w:ascii="Calibri" w:hAnsi="Calibri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Lì,                             Firma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PSMT">
    <w:charset w:val="0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utotabella">
    <w:name w:val="Contenuto tabella"/>
    <w:basedOn w:val="TextBody"/>
    <w:qFormat/>
    <w:pPr>
      <w:widowControl w:val="false"/>
      <w:suppressLineNumbers/>
      <w:suppressAutoHyphens w:val="true"/>
      <w:autoSpaceDE w:val="false"/>
      <w:spacing w:before="0" w:after="120"/>
      <w:jc w:val="left"/>
    </w:pPr>
    <w:rPr>
      <w:lang w:bidi="it-IT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Times" w:hAnsi="Times" w:eastAsia="Times" w:cs="Times"/>
      <w:lang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 PSMT" w:hAnsi="Times New Roman PSMT;Times New Roman PSMT" w:eastAsia="Times New Roman" w:cs="Times New Roman PSMT;Times New Roman PSMT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3:58:00Z</dcterms:created>
  <dc:creator>forte_p</dc:creator>
  <dc:description/>
  <cp:keywords/>
  <dc:language>en-US</dc:language>
  <cp:lastModifiedBy>Baldisserri Lorenza</cp:lastModifiedBy>
  <cp:lastPrinted>2009-02-12T16:40:00Z</cp:lastPrinted>
  <dcterms:modified xsi:type="dcterms:W3CDTF">2024-05-02T12:05:00Z</dcterms:modified>
  <cp:revision>3</cp:revision>
  <dc:subject/>
  <dc:title>Dichiarazione di Responsabilità</dc:title>
</cp:coreProperties>
</file>