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5865" w:leader="none"/>
        </w:tabs>
        <w:rPr/>
      </w:pPr>
      <w:r>
        <w:rPr>
          <w:rFonts w:cs="Tahoma" w:ascii="Tahoma" w:hAnsi="Tahoma"/>
          <w:sz w:val="20"/>
          <w:szCs w:val="20"/>
        </w:rPr>
        <w:t>Inserire loghi</w:t>
        <w:tab/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Inserire la dicitura pertinente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di impeg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rFonts w:cs="Cambria"/>
          <w:b/>
          <w:u w:val="single"/>
        </w:rPr>
        <w:t xml:space="preserve"> </w:t>
      </w:r>
      <w:r>
        <w:rPr>
          <w:b/>
          <w:u w:val="single"/>
        </w:rPr>
        <w:t>“</w:t>
      </w:r>
      <w:r>
        <w:rPr>
          <w:b/>
          <w:u w:val="single"/>
        </w:rPr>
        <w:t>OPERAZIONI NON FINANZIATE AUTORIZZATE TRAMITE AVVISI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l/la Sottoscritto/a Nato/a a: (…) il giorno e residente in         cap       Comune (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Legale Rappresentante (o suo delegato) del Soggetto Gestor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(cod.) vi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cap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une di (…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iferimento all’</w:t>
      </w:r>
      <w:r>
        <w:rPr>
          <w:rFonts w:cs="Arial" w:ascii="Arial" w:hAnsi="Arial"/>
          <w:sz w:val="20"/>
          <w:szCs w:val="20"/>
          <w:u w:val="single"/>
        </w:rPr>
        <w:t>operazione autorizzata</w:t>
      </w:r>
      <w:r>
        <w:rPr>
          <w:rFonts w:cs="Arial" w:ascii="Arial" w:hAnsi="Arial"/>
          <w:sz w:val="20"/>
          <w:szCs w:val="20"/>
        </w:rPr>
        <w:t xml:space="preserve"> con atto </w:t>
      </w:r>
      <w:r>
        <w:rPr>
          <w:rFonts w:cs="Arial" w:ascii="Arial" w:hAnsi="Arial"/>
          <w:b/>
          <w:sz w:val="20"/>
          <w:szCs w:val="20"/>
        </w:rPr>
        <w:t>xxx del xx/xx/xxxx  rif. PA 2011-XXXX/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 IMPEGNA 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gere l’operazione secondo i termini  di autorizzazion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spettare gli adempimenti di realizzazione previsti dell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</w:t>
        </w:r>
        <w:r>
          <w:rPr>
            <w:rStyle w:val="InternetLink"/>
            <w:rFonts w:cs="Arial" w:ascii="Arial" w:hAnsi="Arial"/>
            <w:sz w:val="20"/>
            <w:szCs w:val="20"/>
          </w:rPr>
          <w:t>isposizioni attuative</w:t>
        </w:r>
      </w:hyperlink>
      <w:r>
        <w:rPr>
          <w:rFonts w:cs="Arial" w:ascii="Arial" w:hAnsi="Arial"/>
          <w:sz w:val="20"/>
          <w:szCs w:val="20"/>
        </w:rPr>
        <w:t xml:space="preserve"> (DGR 105/2010 e s.m.), adottando tutte le procedure previste per la fase di avvio e gestione dell’operazione, in particolare fornire la documentazione ed i dati richiesti;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ettare le regole e gli adempimenti in tema di “Informazione e pubblicità” degli interventi previste dalle disposizioni attuativ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4) </w:t>
        <w:tab/>
        <w:t xml:space="preserve">rispettare le finalità, l'articolazione ed i contenuti inseriti nel descrittivo "Formulario Operazione", </w:t>
      </w:r>
      <w:r>
        <w:rPr>
          <w:rFonts w:cs="Arial" w:ascii="Arial" w:hAnsi="Arial"/>
          <w:sz w:val="20"/>
          <w:szCs w:val="20"/>
          <w:u w:val="single"/>
        </w:rPr>
        <w:t>in particolare dovranno essere controllati e garantiti i requisiti di accesso degli utenti ammessi ai percorsi autorizzati, nel rispetto della legislazione e normative previste per i singoli profili professionali relativamente alla “Formazione Regolamentata, nel rispetto delle disposizioni regionali vigenti per le figure professionali relative ai percorsi “SRQ”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assicurare, sotto la propria responsabilità, il rispetto della normativa in materia assicurativa e di sicurezza dei lavoratori;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assicurare e garantire il rispetto delle norme vigenti in materia di idoneità di strutture, impianti ed attrezzature utilizzate per l'attuazione delle singole azion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 xml:space="preserve">essere disponibile ed accettare l'attività di vigilanza espletata dall’Amministrazione di riferimento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rispettare tutte le normative vigenti in materia di Formazione Professional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ersi a quanto previsto dall’ art. 3 del D.Lgs 30 giugno 2003, n. 196 “Art. 3. Principio di necessità nel trattamento dei dati”  nella comunicazione e trasmissione di dati personali per le attività di controllo della PA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consegnare ai partecipanti alle attività autorizzate l’informativa per il trattamento dei dati personali ai sensi dell’art. 13 del D.Lgs. 196/2003, stampabile dalla sezione di attuazione del SIFER - Gestore Comunicazioni dei Partecipanti, nella prima giornata all’attività.</w:t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before="0" w:after="0"/>
        <w:ind w:left="360" w:hanging="180"/>
        <w:jc w:val="both"/>
        <w:rPr/>
      </w:pPr>
      <w:r>
        <w:rPr>
          <w:rFonts w:cs="Arial" w:ascii="Arial" w:hAnsi="Arial"/>
          <w:sz w:val="20"/>
          <w:szCs w:val="20"/>
        </w:rPr>
        <w:t>di essere informato, ai sensi dell’art. 13 del DLgs 30 giugno 2003, n. 196 (“Codice in materia di protezione dei dati personali”), che i dati e la documentazione raccolta saranno trattati, anche con strumenti informatici, esclusivamente nell’ambito del presente procedimento;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before="0" w:after="0"/>
        <w:ind w:left="36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di essere informato che non devono essere trasmessi alla PA dati sensibili e giudiziari in quanto non strettamente necessari e pertinenti alla finalità di controllo della PA. Eventuali dati sensibili e giudiziari contenuti nei documenti inviati alla PA saranno immediatamente cancellati e non trattati in alcun mod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egale Rappresentante                                                                        (Firma in Originale)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10009505</wp:posOffset>
              </wp:positionV>
              <wp:extent cx="5939790" cy="2197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19710"/>
                      </a:xfrm>
                      <a:prstGeom prst="rect"/>
                      <a:solidFill>
                        <a:srgbClr val="A29C8D">
                          <a:alpha val="2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29C8D" style="position:absolute;rotation:-0;width:467.7pt;height:17.3pt;mso-wrap-distance-left:9.05pt;mso-wrap-distance-right:9.05pt;mso-wrap-distance-top:0pt;mso-wrap-distance-bottom:0pt;margin-top:788.15pt;mso-position-vertical-relative:page;margin-left:70.9pt;mso-position-horizontal-relative:page">
              <v:fill opacity="13107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2272030</wp:posOffset>
              </wp:positionH>
              <wp:positionV relativeFrom="page">
                <wp:posOffset>9649460</wp:posOffset>
              </wp:positionV>
              <wp:extent cx="160020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8.35pt;mso-wrap-distance-left:9.05pt;mso-wrap-distance-right:9.05pt;mso-wrap-distance-top:0pt;mso-wrap-distance-bottom:0pt;margin-top:759.8pt;mso-position-vertical-relative:page;margin-left:178.9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widowControl/>
                      <w:bidi w:val="0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960495</wp:posOffset>
              </wp:positionH>
              <wp:positionV relativeFrom="page">
                <wp:posOffset>9649460</wp:posOffset>
              </wp:positionV>
              <wp:extent cx="334073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7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>
                              <w:rFonts w:ascii="Helvetica" w:hAnsi="Helvetica" w:cs="Interstate-Regular"/>
                              <w:color w:val="D02828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Interstate-Regular" w:ascii="Helvetica" w:hAnsi="Helvetica"/>
                              <w:color w:val="D02828"/>
                              <w:sz w:val="18"/>
                              <w:szCs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D02828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color w:val="D02828"/>
                              <w:sz w:val="18"/>
                              <w:szCs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Helvetica" w:hAnsi="Helvetica" w:cs="Helvetica"/>
                              <w:color w:val="D02828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D02828"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05pt;height:28.35pt;mso-wrap-distance-left:9.05pt;mso-wrap-distance-right:9.05pt;mso-wrap-distance-top:0pt;mso-wrap-distance-bottom:0pt;margin-top:759.8pt;mso-position-vertical-relative:page;margin-left:311.8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Paragrafobase"/>
                      <w:suppressAutoHyphens w:val="true"/>
                      <w:rPr>
                        <w:rFonts w:ascii="Helvetica" w:hAnsi="Helvetica" w:cs="Interstate-Regular"/>
                        <w:color w:val="D02828"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Interstate-Regular" w:ascii="Helvetica" w:hAnsi="Helvetica"/>
                        <w:color w:val="D02828"/>
                        <w:sz w:val="18"/>
                        <w:szCs w:val="18"/>
                        <w:lang w:val="en-GB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D02828"/>
                        <w:sz w:val="18"/>
                        <w:szCs w:val="18"/>
                        <w:lang w:val="en-GB"/>
                      </w:rPr>
                    </w:pPr>
                    <w:r>
                      <w:rPr>
                        <w:rFonts w:cs="Arial" w:ascii="Arial" w:hAnsi="Arial"/>
                        <w:color w:val="D02828"/>
                        <w:sz w:val="18"/>
                        <w:szCs w:val="18"/>
                        <w:lang w:val="en-GB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Helvetica" w:hAnsi="Helvetica" w:cs="Helvetica"/>
                        <w:color w:val="D02828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Helvetica" w:ascii="Helvetica" w:hAnsi="Helvetica"/>
                        <w:color w:val="D02828"/>
                        <w:sz w:val="18"/>
                        <w:szCs w:val="1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-azione.it/operatori/Documenti/testodeliberan1263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7:00Z</dcterms:created>
  <dc:creator>Danilo Zacchiroli</dc:creator>
  <dc:description/>
  <cp:keywords/>
  <dc:language>en-US</dc:language>
  <cp:lastModifiedBy>Pilati Elisabetta</cp:lastModifiedBy>
  <cp:lastPrinted>2011-03-25T09:05:00Z</cp:lastPrinted>
  <dcterms:modified xsi:type="dcterms:W3CDTF">2019-09-03T13:19:00Z</dcterms:modified>
  <cp:revision>4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Forte Paola</vt:lpwstr>
  </property>
  <property fmtid="{D5CDD505-2E9C-101B-9397-08002B2CF9AE}" pid="3" name="display_urn:schemas-microsoft-com:office:office#Editor">
    <vt:lpwstr>Forte Paola</vt:lpwstr>
  </property>
</Properties>
</file>